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Słuchanie, rozumienie i przeżywa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zpoznawanie sposobów poruszania się – tempo utwor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Ćwiczenie podzielone jest na 3 części: analiza karty pracy,    wypełnienie karty pracy oraz podsumowa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rozdaje uczniom kartę pracy</w:t>
            </w:r>
            <w:r>
              <w:rPr>
                <w:b/>
              </w:rPr>
              <w:t>.</w:t>
            </w:r>
            <w:r>
              <w:rPr/>
              <w:t xml:space="preserve"> Następnie prosi uczniów o uważne wysłuchanie polecenia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Obejrzyjcie dokładnie obrazki przedstawione na karcie pracy i przeczytajcie wyrazy (lub robi to głośno nauczyciel).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ołączcie  kredką obrazek  z odpowiednim wyrazem, biorąc pod uwagę ich sposób poruszania się.  Każdą parę łączcie innym kolorem kredki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jemy uczniom czas na wykonanie zad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monitoruje pracę dzieci, tak aby wszyscy uczniowie wykonali zada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uczyciel prosi, by uczniowie odczytali poszczególne pary: nazwę obrazka z danymi wyraze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0:00Z</dcterms:created>
  <dc:creator>EUROFORUM</dc:creator>
  <dc:description/>
  <dc:language>en-US</dc:language>
  <cp:lastModifiedBy>Euro</cp:lastModifiedBy>
  <dcterms:modified xsi:type="dcterms:W3CDTF">2015-09-08T11:50:00Z</dcterms:modified>
  <cp:revision>2</cp:revision>
  <dc:subject/>
  <dc:title/>
</cp:coreProperties>
</file>